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w miejscowości Długosiodło – ul. Sportow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ul. T. Kościuszki 2, 07 – 210 Długosiodło pod numerem RZ.271.10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 Przebudowa drogi gminnej w miejscowosci Długosiodło </w:t>
      </w:r>
      <w:r>
        <w:rPr>
          <w:rStyle w:val="FontStyle23"/>
          <w:rFonts w:cs="Times New Roman"/>
          <w:b/>
          <w:bCs/>
          <w:color w:val="000000"/>
          <w:spacing w:val="-4"/>
          <w:sz w:val="24"/>
        </w:rPr>
        <w:t>– ul. Sportowa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0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